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ешь поступок – пожнешь привыч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ешь привычку – характер пожн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ешь характер – судьбу обрет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сам по дороге жизни и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аждого цепь привычек ве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о знать и нам, и ему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ычка приведет к 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рные привычки к добру не вед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ие сами к тебе не прид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умайся, друг и ответь поскоре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ем тебе по пути на дороге твоей?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4:56:00Z</dcterms:created>
  <dc:creator>Марина</dc:creator>
  <dc:description/>
  <cp:keywords/>
  <dc:language>en-US</dc:language>
  <cp:lastModifiedBy>Марина</cp:lastModifiedBy>
  <cp:lastPrinted>2010-10-29T09:48:00Z</cp:lastPrinted>
  <dcterms:modified xsi:type="dcterms:W3CDTF">2010-10-29T03:51:00Z</dcterms:modified>
  <cp:revision>3</cp:revision>
  <dc:subject/>
  <dc:title/>
</cp:coreProperties>
</file>